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398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11 /17-V од 04. септембра 2017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11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1-водовод, књиговодствену вредност радова на измештању фекалне канализације и водоводне линије PE D 160mm са трасе кишног колектора у улици Гајевој кп.бр. 3882, 3884/1 , 3886/1,3886/3,3877 , 3895/1, 3887/1,3896 и 14525/5 КО КГ 1 у износу од 653.721,37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''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мештању фекалне канализације и водоводне линије PE D 160mm са трасе кишног колектора у улици Гајевој кп.бр. 3882, 3884/1 , 3886/1,3886/3,3877 , 3895/1, 3887/1,3896 и 14525/5 КО КГ 1 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 xml:space="preserve">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11/17-V од 04. септембра 2017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 јуна 2019.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11T07:13:00Z</dcterms:modified>
  <cp:revision>77</cp:revision>
  <dc:subject/>
  <dc:title>ГРАД КРАГУЈЕВАЦ</dc:title>
</cp:coreProperties>
</file>